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PERIOD # 5</w:t>
      </w:r>
    </w:p>
    <w:p>
      <w:pPr>
        <w:pStyle w:val="Normal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18440</wp:posOffset>
            </wp:positionV>
            <wp:extent cx="5486400" cy="7777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598" t="7844" r="16513" b="8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77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 xml:space="preserve">Assignments: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5:58:00Z</dcterms:created>
  <dc:creator>ccps</dc:creator>
  <dc:description/>
  <cp:keywords/>
  <dc:language>en-US</dc:language>
  <cp:lastModifiedBy>ccps</cp:lastModifiedBy>
  <dcterms:modified xsi:type="dcterms:W3CDTF">2008-12-09T20:14:00Z</dcterms:modified>
  <cp:revision>8</cp:revision>
  <dc:subject/>
  <dc:title>PERIOD # 5</dc:title>
</cp:coreProperties>
</file>